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zed czynnikami masowego raż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8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wymienia, charakteryzuje i rozróżnia podstawowe kategorie związane z polityką bezpieczeństwa wewnętrznego państwa, regulacje prawne, związane z działaniem organizacji publicznych w sytuacjach kryzysowych oraz organizacje, zajmujące się zarządzaniem państwem w sytuacjach kryzysowych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przedstawienie studentom, czym są czynniki masowego rażenia, jakie skutki może przynieść ich zastosowanie oraz w jaki sposób państwo polskie i jego organy wykrywają i zapobiegają ich zastosowaniu a w przypadku użycia czynników masowego rażenia – w jaki sposób chronią ludność przed ich negatywnymi efekt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óżne rodzaje struktur dotyczących bezpieczeństwa wewnętrznego związanych z ochroną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egulacje prawne odnoszące się do ochrony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owania zagrożeń oraz przebiegu procesów ochrony przed zagrożeniami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y historyczne, wywołujące zagrożenia w zakresie bezpieczeństwa wewnętrznego związane z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Czynniki masowego rażenia – charakteryst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rzepisy międzynarodowego dotyczące czynników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Istota, cele i struktura systemu ochrony przed czynnikami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Działania administracji publicznej w przypadku próby zastosowania broni jądrowej oraz w przypadku skażeń promieniotwó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5. Działania administracji publicznej w przypadku próby zastosowania broni chemicznej oraz w przypadku skażeń chem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Działania administracji publicznej w przypadku próby zastosowania broni biologicznej oraz w przypadku zakażeń biolog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prezentacja multimedialna, analiza przypadk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zaliczenie ustne, odpowiedź na dwa losowo wybrane pytania. Pozytywną ocenę otrzymuje student, który wyczerpująco odpowie na przynajmniej jedno z pyta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truniawski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Ochrona przed czynnikami masowego raż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Szczytno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ys P., Pacholski P., Słom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 w NAT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3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mioło T., Kubaczyk T., Preu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oń masowego rażenia w świetle prawa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ienkiewicz-Małyjurek K., Krynojewski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adkowski S., Solarz J., Malicki E., Michailiu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ubrzyc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ciwdziałanie zagrożeniom terrorystycznym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migrodz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14:00Z</dcterms:created>
  <dc:creator>User</dc:creator>
  <dc:description/>
  <cp:keywords/>
  <dc:language>en-US</dc:language>
  <cp:lastModifiedBy>Grzegorz Pawlikowski</cp:lastModifiedBy>
  <cp:lastPrinted>2019-02-06T13:12:00Z</cp:lastPrinted>
  <dcterms:modified xsi:type="dcterms:W3CDTF">2024-01-17T09:53:00Z</dcterms:modified>
  <cp:revision>7</cp:revision>
  <dc:subject/>
  <dc:title/>
</cp:coreProperties>
</file>